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report folder allows you to save information from various sources. Different types of information are saved with different icons.</w:t>
      </w:r>
    </w:p>
    <w:p>
      <w:pPr>
        <w:pStyle w:val="Normal"/>
        <w:rPr/>
      </w:pPr>
      <w:r>
        <w:rPr/>
        <w:t>The &lt;insert documents&gt; icon inserts documents that you have created or want to import into your report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&lt;insert data table&gt; icon inserts data tables from  experiments into your report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&lt;insert graph&gt; icon inserts a graph from any activity into your report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you save an item into your report folder, you will give it a unique name so that you can recall it later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09:24:00Z</dcterms:created>
  <dc:creator>Mark de Boer</dc:creator>
  <dc:description/>
  <dc:language>en-US</dc:language>
  <cp:lastModifiedBy>Mark de Boer</cp:lastModifiedBy>
  <dcterms:modified xsi:type="dcterms:W3CDTF">1998-09-15T09:24:00Z</dcterms:modified>
  <cp:revision>1</cp:revision>
  <dc:subject/>
  <dc:title>The report folder allows you to save information from various sources. Different types of information are saved with different icons.</dc:title>
</cp:coreProperties>
</file>