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MT Script File Commands : Feb. 25, 1998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</w:rPr>
        <w:t>Lab Manual Structure Command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LMN}</w:t>
        <w:tab/>
        <w:tab/>
        <w:t>lab manual name (as appears in program window caption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PD}</w:t>
        <w:tab/>
        <w:tab/>
        <w:t>product director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B}</w:t>
        <w:tab/>
        <w:tab/>
        <w:t>start of book definit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EB}</w:t>
        <w:tab/>
        <w:tab/>
        <w:t>end of book definit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EM}</w:t>
        <w:tab/>
        <w:tab/>
        <w:t>end of lab manual definit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IA}</w:t>
        <w:tab/>
        <w:tab/>
        <w:t>start of introductory activit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A}</w:t>
        <w:tab/>
        <w:tab/>
        <w:t>start of regular activit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EA}</w:t>
        <w:tab/>
        <w:tab/>
        <w:t>end of activity definit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TN}</w:t>
        <w:tab/>
        <w:tab/>
        <w:t>tab name for activity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t>{TB}</w:t>
        <w:tab/>
        <w:tab/>
        <w:t>tab picture for activity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IS}</w:t>
        <w:tab/>
        <w:tab/>
        <w:t>name for corresponding section in the Merlan.INI fi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IN}</w:t>
        <w:tab/>
        <w:tab/>
        <w:t>name of icon file for this manua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Page Type Command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CP}</w:t>
        <w:tab/>
        <w:tab/>
        <w:t>table of contents pag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TP}</w:t>
        <w:tab/>
        <w:tab/>
        <w:t>title pag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XP}</w:t>
        <w:tab/>
        <w:tab/>
        <w:t>text pag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QP}</w:t>
        <w:tab/>
        <w:tab/>
        <w:t>acquisition pag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AP}</w:t>
        <w:tab/>
        <w:tab/>
        <w:t>analysis page (not used at present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EXP}</w:t>
        <w:tab/>
        <w:tab/>
        <w:t>exercise pag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RP}</w:t>
        <w:tab/>
        <w:tab/>
        <w:t>report pag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HP}</w:t>
        <w:tab/>
        <w:tab/>
        <w:t>not spot pag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PP}</w:t>
        <w:tab/>
        <w:tab/>
        <w:t>puzzle pag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{HSP} </w:t>
        <w:tab/>
        <w:tab/>
        <w:t>house pag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MHP}</w:t>
        <w:tab/>
        <w:tab/>
        <w:t>measured house pag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ANP}</w:t>
        <w:tab/>
        <w:tab/>
        <w:t>animation page (AVI player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TBP}</w:t>
        <w:tab/>
        <w:tab/>
        <w:t>table pag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GP}</w:t>
        <w:tab/>
        <w:tab/>
        <w:t>user graph pag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VP}</w:t>
        <w:tab/>
        <w:tab/>
        <w:t>vector graph pag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EP}</w:t>
        <w:tab/>
        <w:tab/>
        <w:t>end of page definit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General Purpose Command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ST}</w:t>
        <w:tab/>
        <w:tab/>
        <w:t>string lis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ST2}</w:t>
        <w:tab/>
        <w:tab/>
        <w:t>second string lis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BSL}</w:t>
        <w:tab/>
        <w:tab/>
        <w:t>default bar chart select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SSL}</w:t>
        <w:tab/>
        <w:tab/>
        <w:t>default strip chart select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XYSL}</w:t>
        <w:tab/>
        <w:tab/>
        <w:t>default XY chart select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PL}</w:t>
        <w:tab/>
        <w:tab/>
        <w:t>default graph property selectio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ormat</w:t>
        <w:tab/>
        <w:tab/>
        <w:t>{PL}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Trace Nam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Color Index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* the color index is the color selection from the trace properties dialog : color indeces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rom 0 to 19 are vali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BT}</w:t>
        <w:tab/>
        <w:tab/>
        <w:t>bitma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C}</w:t>
        <w:tab/>
        <w:tab/>
        <w:t>rgb colo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FN}</w:t>
        <w:tab/>
        <w:tab/>
        <w:t>file nam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FN2}</w:t>
        <w:tab/>
        <w:tab/>
        <w:t>second file nam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NP}</w:t>
        <w:tab/>
        <w:tab/>
        <w:t>number of pag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DS}</w:t>
        <w:tab/>
        <w:tab/>
        <w:t>description str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DS2}</w:t>
        <w:tab/>
        <w:tab/>
        <w:t>second description str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WF}</w:t>
        <w:tab/>
        <w:tab/>
        <w:t>wave fi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TID}</w:t>
        <w:tab/>
        <w:tab/>
        <w:t>type I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PC}</w:t>
        <w:tab/>
        <w:tab/>
        <w:t>photo credit str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RF}</w:t>
        <w:tab/>
        <w:tab/>
        <w:t xml:space="preserve">report forum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ZM}</w:t>
        <w:tab/>
        <w:tab/>
        <w:t>auto z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MS}</w:t>
        <w:tab/>
        <w:tab/>
        <w:t>puzzle page : completed puzzle messag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PS}</w:t>
        <w:tab/>
        <w:tab/>
        <w:t>file name for perspective (for current page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PDS}</w:t>
        <w:tab/>
        <w:tab/>
        <w:t>page description string (displayed in the “Select Page” dialog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IFN}</w:t>
        <w:tab/>
        <w:tab/>
        <w:t>page info file nam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AWF}</w:t>
        <w:tab/>
        <w:tab/>
        <w:t>automatic wave file nam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KWF}</w:t>
        <w:tab/>
        <w:tab/>
        <w:t>key activated wave file nam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VO}</w:t>
        <w:tab/>
        <w:tab/>
        <w:t>view opts for acquisition page :</w:t>
        <w:tab/>
        <w:t>0</w:t>
        <w:tab/>
        <w:t>no graphs</w:t>
      </w:r>
    </w:p>
    <w:p>
      <w:pPr>
        <w:pStyle w:val="Normal"/>
        <w:ind w:left="360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</w:t>
        <w:tab/>
        <w:t>bar cha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>2</w:t>
        <w:tab/>
        <w:t>strip cha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>3</w:t>
        <w:tab/>
        <w:t>bar and strip char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>4</w:t>
        <w:tab/>
        <w:t>xy cha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>5</w:t>
        <w:tab/>
        <w:t>xy chart and bar cha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>6</w:t>
        <w:tab/>
        <w:t>xy chart and strip cha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>7</w:t>
        <w:tab/>
        <w:t>xy, bar and strip char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Hot Spot Definition Command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HS}</w:t>
        <w:tab/>
        <w:tab/>
        <w:t>start of hot spot definit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NH}</w:t>
        <w:tab/>
        <w:tab/>
        <w:t>number of hot spo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RT}</w:t>
        <w:tab/>
        <w:tab/>
        <w:t>bounding rectangle for a hot spo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EH}</w:t>
        <w:tab/>
        <w:tab/>
        <w:t>end of hot spot definit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ouse Page Command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HFN}</w:t>
        <w:tab/>
        <w:tab/>
        <w:t>house definition data table file nam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HRFN}</w:t>
        <w:tab/>
        <w:tab/>
        <w:t>house room table file nam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AFN}</w:t>
        <w:tab/>
        <w:tab/>
        <w:t>available appliance table file nam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HAFN}</w:t>
        <w:tab/>
        <w:tab/>
        <w:t>house appliance table file nam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ATFN}</w:t>
        <w:tab/>
        <w:tab/>
        <w:t>appliance type table file nam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FV}</w:t>
        <w:tab/>
        <w:tab/>
        <w:t>focus view selection, can be 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- any room name contained in the house definition tab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- “House” (the main house view enabled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- “Cost” (the utility cost editor is enabled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       *</w:t>
        <w:tab/>
        <w:t>- “Appliance Designer” (the Appliance Designer is enabled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*  not for the first vers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{SK}</w:t>
        <w:tab/>
        <w:tab/>
        <w:t>the speed bar key selection, can be 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- “House” (the main house speed key enabled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- “Cost” (the cost speed key enabled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       *</w:t>
        <w:tab/>
        <w:t>- “Appliance Designer”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*    not for the first vers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**  the format is like the SSL key code (ie a count and then the items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9T15:14:00Z</dcterms:created>
  <dc:creator>Electronic Centre</dc:creator>
  <dc:description/>
  <dc:language>en-US</dc:language>
  <cp:lastModifiedBy>Csaba Kalman</cp:lastModifiedBy>
  <dcterms:modified xsi:type="dcterms:W3CDTF">1998-02-25T23:52:00Z</dcterms:modified>
  <cp:revision>6</cp:revision>
  <dc:subject/>
  <dc:title>IMT Script File Commands : June, 1995</dc:title>
</cp:coreProperties>
</file>